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</w:t>
      </w:r>
      <w:r>
        <w:rPr/>
        <w:t>СПРАВ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</w:t>
      </w:r>
      <w:r>
        <w:rPr/>
        <w:t xml:space="preserve">Кредиторская   задолженность по Селинскому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</w:t>
      </w:r>
      <w:r>
        <w:rPr/>
        <w:t xml:space="preserve">сельскому поселению на 01.01.2020 года 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</w:t>
      </w:r>
      <w:r>
        <w:rPr/>
        <w:t>составляет: 99016.33  рублей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</w:t>
      </w:r>
      <w:r>
        <w:rPr/>
        <w:t>в том числе: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</w:t>
      </w:r>
      <w:r>
        <w:rPr/>
        <w:t>85 662,33  руб по заработной плате с  начислениям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</w:t>
      </w:r>
      <w:r>
        <w:rPr/>
        <w:t>10 202  руб по  доплате к пенсиям 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</w:t>
      </w:r>
      <w:r>
        <w:rPr/>
        <w:t>3152 руб -земельный налог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пециалист по финансам:                              Л.З.Серге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26:00Z</dcterms:created>
  <dc:creator>Администрация</dc:creator>
  <dc:description/>
  <cp:keywords/>
  <dc:language>en-US</dc:language>
  <cp:lastModifiedBy>Администрация Селино</cp:lastModifiedBy>
  <cp:lastPrinted>2014-02-26T12:01:00Z</cp:lastPrinted>
  <dcterms:modified xsi:type="dcterms:W3CDTF">2020-02-17T08:00:00Z</dcterms:modified>
  <cp:revision>26</cp:revision>
  <dc:subject/>
  <dc:title>СПРАВКА</dc:title>
</cp:coreProperties>
</file>